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АДМИНИСТРАЦИЯ ГОРОДА ВЛАДИМИРА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вскрытия конвертов с заявками на участие в открытом конкурсе № 18-В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453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скрытия конвертов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 г.Владимир, ул.Горького, 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крытия конвертов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06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остав конкурсной комиссии входит 9 человек. Присутствует 7 человек. Кворум имеется. Комиссия правомочна.                                            Повестка дн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6945"/>
      </w:tblGrid>
      <w:tr>
        <w:trPr>
          <w:trHeight w:val="367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на выполнение работ по капитальному ремонту жилищного фонда в 2006 году.  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 Владимира</w:t>
            </w:r>
          </w:p>
        </w:tc>
      </w:tr>
      <w:tr>
        <w:trPr>
          <w:trHeight w:val="52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работ по капитальному ремонту дорог в 2006 году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: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 Владимира</w:t>
            </w:r>
          </w:p>
        </w:tc>
      </w:tr>
      <w:tr>
        <w:trPr>
          <w:trHeight w:val="506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текущего ремонта помещений  Ленинского ОСЗН по адресу: пр-т Ленина, д. 53 в 2006 году.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 управление социальной защиты населения администрации г. Владимира</w:t>
            </w:r>
          </w:p>
        </w:tc>
      </w:tr>
      <w:tr>
        <w:trPr>
          <w:trHeight w:val="506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ремонтно – строительных работ в учреждениях образования города в 2006 году</w:t>
            </w:r>
          </w:p>
        </w:tc>
      </w:tr>
      <w:tr>
        <w:trPr>
          <w:trHeight w:val="277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 управление образования администрации г. Владимира.</w:t>
            </w:r>
          </w:p>
        </w:tc>
      </w:tr>
    </w:tbl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15  Открытый конкурс на право заключить муниципальный контракт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выполнение работ по капитальному ремонту жилищного фонда в 2006 году.</w:t>
      </w:r>
    </w:p>
    <w:p>
      <w:pPr>
        <w:pStyle w:val="Normal"/>
        <w:jc w:val="both"/>
        <w:rPr/>
      </w:pPr>
      <w:r>
        <w:rPr>
          <w:sz w:val="22"/>
          <w:szCs w:val="22"/>
        </w:rPr>
        <w:t>На участие в конкурсе подано 4 заявки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Конкурсная комиссия вскрыла конверты с заявками</w:t>
      </w:r>
      <w:r>
        <w:rPr/>
        <w:t xml:space="preserve">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яв-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Артемьев Владимир Валентинович, 600035, г. Владимир, ул. Куйбышева, 46-а, 7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ТЕРМО-С», 600000, г. Владимир, ул. Белоконской, 18-94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Новигатор», 600900, г. Владимир, мкр. Юрьевец, ул. Ясная, 21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Инвестстрой», 600021, г. Владимир, ул. Мира, 4-а, оф. 111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кет документов, предусмотренный конкурсной документацией, всеми участниками размещения заказа представлен в полном объеме. Условия исполнения муниципального контракта участниками размещения заказа  и критерии оценки заявок на участие в конкурсе приведены в приложении 1.</w:t>
      </w:r>
    </w:p>
    <w:p>
      <w:pPr>
        <w:pStyle w:val="Normal"/>
        <w:ind w:right="-1" w:firstLine="720"/>
        <w:jc w:val="both"/>
        <w:rPr/>
      </w:pPr>
      <w:r>
        <w:rPr>
          <w:sz w:val="22"/>
          <w:szCs w:val="22"/>
        </w:rPr>
        <w:t>По лотам: № 2– подана одна заявка; №№  1, 6 – не подано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ок назначить на 9-00 21 июля 2006г. по адресу: 600000, г.Владимир, ул.Горького, 3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-25 Открытый конкурс на право заключить муниципальный контракт на выполнение работ по капитальному ремонту дорог в 2006 году. 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конкурсе подано 6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rPr/>
      </w:pPr>
      <w:r>
        <w:rPr>
          <w:sz w:val="22"/>
          <w:szCs w:val="22"/>
        </w:rPr>
        <w:t>Конкурсная комиссия вскрыла конверты с заявками</w:t>
      </w:r>
      <w:r>
        <w:rPr/>
        <w:t xml:space="preserve">: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яв-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ОАО «Брянскагропромдорстрой», 241050, г. Брянск, ул. Ямская, 19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пециализированное дорожное ремонтно-строительное управление (СДРСУ)», 600000,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Владимир, Манежный тупик, 2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АО «Владимирагропромдорстрой», 600015, г. Владимир, ул. Чайковского, 21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Дорожно-строительное управление г. Владимир (ДСУ)», 600000, г. Владимир, Манежный тупик, 2-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УП «Дорожно-строительное управление №3 (ДСУ №3)», 600000, г. Владимир, Судогодское шоссе, 5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Эфа», 601362, Владимирская область, Судогодский район, д. Бараки, ул. Лесная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акет документов, предусмотренный конкурсной документацией, всеми участниками  размещения заказа представлен в полном объеме. Условия исполнения муниципального контракта участниками размещения заказа  и критерии оценки заявок на участие в конкурсе приведены в приложении 2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ок назначить на 9-00 26 июля 2006г. по адресу: 600000, г.Владимир, ул.Горького, 3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ешение принято единогласно.</w:t>
      </w:r>
    </w:p>
    <w:p>
      <w:pPr>
        <w:pStyle w:val="Normal1"/>
        <w:spacing w:lineRule="exact" w:line="240" w:before="0" w:after="0"/>
        <w:jc w:val="both"/>
        <w:rPr/>
      </w:pPr>
      <w:r>
        <w:rPr>
          <w:b/>
          <w:sz w:val="22"/>
          <w:szCs w:val="22"/>
        </w:rPr>
        <w:t>9-35  Открытый конкурс на право заключить муниципальный контракт на выполнение текущего ремонта помещений  Ленинского ОСЗН по адресу: пр-т Ленина, д. 53 в 2006 году.</w:t>
      </w:r>
    </w:p>
    <w:p>
      <w:pPr>
        <w:pStyle w:val="Normal"/>
        <w:jc w:val="both"/>
        <w:rPr/>
      </w:pPr>
      <w:r>
        <w:rPr>
          <w:sz w:val="22"/>
          <w:szCs w:val="22"/>
        </w:rPr>
        <w:t>На участие в конкурсе подано 3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jc w:val="both"/>
        <w:rPr/>
      </w:pPr>
      <w:r>
        <w:rPr/>
        <w:t xml:space="preserve">Конкурсная комиссия вскрыла конверты с заявкам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Крокус», 600000, г. Владимир, ул. Мира, 8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локстрой», 600022, г. Владимир, ул. Ставровская, 8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Фирма Домостроитель ПМК», 600009, г. Владимир, ул. П.Осипенко, 59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акет документов, предусмотренный конкурсной документацией, всеми участниками  размещения заказа представлен в полном объеме. Условия исполнения муниципального контракта участниками размещения заказа  и критерии оценки заявок на участие в конкурсе приведены в приложении 3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ок назначить на 9-05 21 июля 2006г. по адресу: 600000, г.Владимир, ул.Горького, 3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-40  Открытый конкурс на право заключить муниципальный контракт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выполнение ремонтно – строительных работ в учреждениях образования города в 2006 году.</w:t>
      </w:r>
    </w:p>
    <w:p>
      <w:pPr>
        <w:pStyle w:val="Normal"/>
        <w:jc w:val="both"/>
        <w:rPr/>
      </w:pPr>
      <w:r>
        <w:rPr>
          <w:sz w:val="22"/>
          <w:szCs w:val="22"/>
        </w:rPr>
        <w:t>На участие в конкурсе подано 19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отозвавшие заявки: нет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, изменившие заявки: нет.</w:t>
      </w:r>
    </w:p>
    <w:p>
      <w:pPr>
        <w:pStyle w:val="Normal"/>
        <w:jc w:val="both"/>
        <w:rPr/>
      </w:pPr>
      <w:r>
        <w:rPr/>
        <w:t xml:space="preserve">Конкурсная комиссия вскрыла конверты с заявкам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яв-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Лобанов Вячеслав Валерьевич, 600037, г. Владимир, ул. Тихонравова, 3-а, 58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Арстрой», 600028, г. Владимир, ул. Балакирева, 43-б, 122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Артемьев Владимир Валентинович, 600035, г. Владимир, ул. Куйбышева, 46-а, 72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игма», 600020, г. Владимир, ул. Б.Нижегородская, 71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Ремонтник», 600000, г. Владимир, Промышленный пр-д, 10-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Владресурс», 600019, г. Владимир, ул. Добросельская, 2-б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ОО «НИКО», 600033, г. Владимир, ул. Складская, 3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Фирма Флореаль», 600022, г. Владимир, пр-т Ленина, 71-б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Рассказов Александр Андреевич, 600022, г. Владимир, пр-т Ленина, 71-б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Автономная некоммерческая организация «Учебно-методический и инженерно-технический центр» (АНО УМИТЦ), 600017, г. Владимир, а/я 2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ТРОЙТЭК», 600020, г. Владимир, ул. Кирова, 19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трой АС», 600007, г.  Владимир, ул.Мира, 78/23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Новигатор», 600900, г. Владимир, мкр. Юрьевец, ул. Ясная, 21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Фирма Домостроитель ПМК», 600009, г. Владимир, ул. П.Осипенко, 59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МУ-23», 600033, г. Владимир, ул. Элеваторная, 12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Электроком М», 600005, г. Владимир, ул. Студенческая, 1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ОО «Апрель», 600036, г. Владимир, ул. Ставровская, 4-а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Семичастный Николай Васильевич, 600031, г. Владимир, ул. Добросельская, 191-б, 22</w:t>
            </w:r>
            <w:r>
              <w:rPr>
                <w:sz w:val="20"/>
                <w:lang w:val="en-US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Стройкомплект», 600000, г. Владимир, ул. Б. Нижегородская, 71, оф. 10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кет документов, предусмотренный конкурсной документацией, всеми участниками размещения заказа представлен в полном объеме. Условия исполнения муниципального контракта участниками размещения заказа  и критерии оценки заявок на участие в конкурсе приведены в приложении 4.</w:t>
      </w:r>
    </w:p>
    <w:p>
      <w:pPr>
        <w:pStyle w:val="Normal"/>
        <w:ind w:right="-1" w:firstLine="720"/>
        <w:jc w:val="both"/>
        <w:rPr/>
      </w:pPr>
      <w:r>
        <w:rPr>
          <w:sz w:val="22"/>
          <w:szCs w:val="22"/>
        </w:rPr>
        <w:t>По лотам: №№ 2, 4, 10, 11, 16 – подано по одной заявке; №№ 1, 15 – не подано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у рассмотрения заявок назначить на 9-10 26 июля 2006г. по адресу: 600000, г.Владимир, ул.Горького, 36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126"/>
      </w:tblGrid>
      <w:tr>
        <w:trPr>
          <w:trHeight w:val="4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нкурсной комисс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Гарев</w:t>
            </w:r>
          </w:p>
        </w:tc>
      </w:tr>
      <w:tr>
        <w:trPr>
          <w:trHeight w:val="4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нкурсной комисс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ind w:hanging="0"/>
              <w:rPr>
                <w:sz w:val="22"/>
              </w:rPr>
            </w:pPr>
            <w:r>
              <w:rPr>
                <w:sz w:val="22"/>
              </w:rPr>
              <w:t>Т.И.Терентье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робушин</w:t>
            </w:r>
          </w:p>
        </w:tc>
      </w:tr>
      <w:tr>
        <w:trPr>
          <w:trHeight w:val="4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Некряч</w:t>
            </w:r>
          </w:p>
        </w:tc>
      </w:tr>
      <w:tr>
        <w:trPr>
          <w:trHeight w:val="4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Романов</w:t>
            </w:r>
          </w:p>
        </w:tc>
      </w:tr>
      <w:tr>
        <w:trPr>
          <w:trHeight w:val="419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Трусова</w:t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Исаева</w:t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34:00Z</dcterms:created>
  <dc:creator>Отдел экономики и прогнозиров</dc:creator>
  <dc:description/>
  <dc:language>en-US</dc:language>
  <cp:lastModifiedBy>***</cp:lastModifiedBy>
  <cp:lastPrinted>2006-07-19T09:04:00Z</cp:lastPrinted>
  <dcterms:modified xsi:type="dcterms:W3CDTF">2006-07-19T06:29:00Z</dcterms:modified>
  <cp:revision>65</cp:revision>
  <dc:subject/>
  <dc:title>АДМИНИСТРАЦИЯ ГОРОДА ВЛАДИМИРА</dc:title>
</cp:coreProperties>
</file>