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>
          <w:trHeight w:val="1396" w:hRule="atLeast"/>
        </w:trPr>
        <w:tc>
          <w:tcPr>
            <w:tcW w:w="9385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ind w:left="0" w:right="0" w:firstLine="709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/>
              <w:t>Приложение  4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 xml:space="preserve">к решению Совета народных          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депутатов города Владим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от   20.05.2009 г. №</w:t>
            </w:r>
            <w:r>
              <w:rPr>
                <w:sz w:val="26"/>
                <w:szCs w:val="26"/>
              </w:rPr>
              <w:t xml:space="preserve">  99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9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зменения в распределение объемов финансирования адресной инвестиционной программы города на 2009 год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2136"/>
      </w:tblGrid>
      <w:tr>
        <w:trPr>
          <w:tblHeader w:val="true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ind w:left="34" w:right="0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расходов      тыс. руб.</w:t>
            </w:r>
          </w:p>
        </w:tc>
      </w:tr>
      <w:tr>
        <w:trPr>
          <w:trHeight w:val="702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Style16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ОБЪЕМЫ ФИНАНСИРОВАНИЯ ЗА СЧЕТ СРЕДСТВ БЮДЖЕТА ГОР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. Управление архитектуры и строительства администрации г.Владимира - всего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9 957,09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2. МБУ «Владстройзаказчик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3 474,11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е строитель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епрограммная част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строительство муниципального многоэтажного жилого дома по ул.Тихонраво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строитель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 474,06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ая част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474,06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ие сети водопровода и канализации мкр.8 ЮЗ г.Владимира (софинансирование с ФЦП «Жилище» на 2002-2010 годы, подпрограмма «Обеспечение земельных участков коммунальной инфраструктурой»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4,06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3. МБУ "Управление по реконструкции исторического ядра г.Владимира"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56 482,988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ая част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мплексная реконструкция исторической жилой застройки квартал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25 (пилотный проект) (2005-2009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мплексная реконструкция исторической жилой застройки квартал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30 (пилотный проект) (2005-2012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жилой дом конца XVIII в., местного значения, ул.Б.Московская, 38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III Интернационала), комплексная реконструкция с развитие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уговой функции и благоустройством территории (2005-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 372,988</w:t>
            </w:r>
          </w:p>
        </w:tc>
      </w:tr>
      <w:tr>
        <w:trPr>
          <w:trHeight w:val="304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программная част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72,988</w:t>
            </w:r>
          </w:p>
        </w:tc>
      </w:tr>
      <w:tr>
        <w:trPr>
          <w:trHeight w:val="505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средней общеобразовательной школы № 6  г.Владими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72,988</w:t>
            </w:r>
          </w:p>
        </w:tc>
      </w:tr>
      <w:tr>
        <w:trPr>
          <w:trHeight w:val="505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пор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реконструкция комплекса стадиона «Лыбедь» под Региональный центр подготовки молодежной сборной России по спортивной гимнастике,            I очередь – гостиница для спортсменов на 48 мес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. Управление промышленности, транспорта, предпринимательства и трудовых отношений администрации г.Владими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- 59 957,098</w:t>
            </w:r>
          </w:p>
        </w:tc>
      </w:tr>
      <w:tr>
        <w:trPr>
          <w:trHeight w:val="372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программная част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59 957,098</w:t>
            </w:r>
          </w:p>
        </w:tc>
      </w:tr>
      <w:tr>
        <w:trPr>
          <w:trHeight w:val="364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обретение подвижного соста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 957,098</w:t>
            </w:r>
          </w:p>
        </w:tc>
      </w:tr>
      <w:tr>
        <w:trPr>
          <w:trHeight w:val="396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Style16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Всего расходов по адресной инвестиционной программ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9" w:after="119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4" w:right="0" w:hanging="34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57"/>
      <w:jc w:val="right"/>
      <w:outlineLvl w:val="1"/>
    </w:pPr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left="0" w:right="0" w:firstLine="720"/>
      <w:jc w:val="right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6"/>
    </w:rPr>
  </w:style>
  <w:style w:type="paragraph" w:styleId="WW">
    <w:name w:val="WW-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lineRule="auto" w:line="360" w:before="100" w:after="100"/>
      <w:ind w:left="0" w:right="0" w:firstLine="720"/>
      <w:jc w:val="right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АиС 2008now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12:00Z</dcterms:created>
  <dc:creator>Живцов</dc:creator>
  <dc:description/>
  <dc:language>en-US</dc:language>
  <cp:lastModifiedBy>isaeva</cp:lastModifiedBy>
  <cp:lastPrinted>2009-05-15T13:44:00Z</cp:lastPrinted>
  <dcterms:modified xsi:type="dcterms:W3CDTF">2009-05-15T09:45:00Z</dcterms:modified>
  <cp:revision>16</cp:revision>
  <dc:subject/>
  <dc:title> </dc:title>
</cp:coreProperties>
</file>