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 города Владимир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т 20.05.200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№  98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доходов бюджета города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22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70"/>
        <w:gridCol w:w="6354"/>
      </w:tblGrid>
      <w:tr>
        <w:trPr>
          <w:tblHeader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глав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архитектуры и строительства администраци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7029 151</w:t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инвестиции по ФЦП «Жилище» на 2002-2010 годы, подпрограмма «Обеспечение земельных участков коммунальной инфраструктурой в целях жилищного строительства на 2006-2010 годы»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муниципальным имуществом г.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25 151</w:t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инвестиции по ОЦП «Развитие и поддержка ипотечного кредитования во Владимирской области на 2006-2010 годы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26:00Z</dcterms:created>
  <dc:creator>user</dc:creator>
  <dc:description/>
  <dc:language>en-US</dc:language>
  <cp:lastModifiedBy>isaeva</cp:lastModifiedBy>
  <cp:lastPrinted>2007-10-26T11:14:00Z</cp:lastPrinted>
  <dcterms:modified xsi:type="dcterms:W3CDTF">2009-05-12T05:05:00Z</dcterms:modified>
  <cp:revision>56</cp:revision>
  <dc:subject/>
  <dc:title>РОССИЙСКАЯ ФЕДЕРАЦИЯ</dc:title>
</cp:coreProperties>
</file>